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8</w:t>
        <w:tab/>
        <w:t>2.</w:t>
        <w:tab/>
        <w:t>Form: Assignment Prohibi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18-1</w:t>
        <w:tab/>
        <w:t>Assignment prohibi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No Assignment of Interest. </w:t>
      </w:r>
      <w:r>
        <w:rPr/>
        <w:t>A partner shall not transfer his, her, or its interest in the partnership, in whole or in part, except by intestate succession, testamentary disposition, or through a decree or judgment from a court of competent jurisdiction. Any other purported transfer of all or part of a partner’s interest is void and of no effect against the partnership, any other partner, any creditor of the partnership, or any claimant against the partnership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No such transfer constitutes the transferee a partner or entitle the transferee to any of the rights of a partner, other than the right to receive as much of the transferor’s share of the partnership distributions as is transferred to the transfere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3</dc:title>
</cp:coreProperties>
</file>